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color w:val="000000"/>
        </w:rPr>
        <w:object w:dxaOrig="5100" w:dyaOrig="1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9pt;height:54pt" filled="f" o:ole="">
            <v:imagedata r:id="rId3" o:title=""/>
          </v:shape>
          <o:OLEObject Type="Embed" ProgID="" ShapeID="ole_rId2" DrawAspect="Content" ObjectID="_1306929945" r:id="rId2"/>
        </w:objec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sz w:val="22"/>
          <w:szCs w:val="22"/>
          <w:u w:val="single"/>
          <w:lang w:val="es-MX"/>
        </w:rPr>
        <w:t>CONDICIONES GENERALE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sz w:val="22"/>
          <w:szCs w:val="22"/>
          <w:u w:val="single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a) Horarios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Para el nivel Preescolar: la entrada es 8:45, la salida es a las 13:00 hrs. para los alumnos de primer año y a las 13:30 hrs. para los alumnos de segundo y tercero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</w:t>
      </w:r>
      <w:r>
        <w:rPr>
          <w:rFonts w:cs="Arial" w:ascii="Arial" w:hAnsi="Arial"/>
          <w:sz w:val="22"/>
          <w:szCs w:val="22"/>
          <w:lang w:val="es-MX"/>
        </w:rPr>
        <w:t>Para nivel Primaria: la entrada es a las 8 hrs. y la salida es a las 14:00 hr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b) Los padres de familia podrán hablar con el docente titular por medio de citas; solicitándola en dirección académica por lo menos 2 días ante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</w:t>
      </w:r>
      <w:r>
        <w:rPr>
          <w:rFonts w:cs="Arial" w:ascii="Arial" w:hAnsi="Arial"/>
          <w:sz w:val="22"/>
          <w:szCs w:val="22"/>
          <w:lang w:val="es-MX"/>
        </w:rPr>
        <w:t>Solicitud de citas para el nivel Preescolar: 9:00 a 9:30 hrs. Y 12:30 a 13:00 hr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es-MX"/>
        </w:rPr>
        <w:t xml:space="preserve"> </w:t>
      </w:r>
      <w:r>
        <w:rPr>
          <w:rFonts w:cs="Arial" w:ascii="Arial" w:hAnsi="Arial"/>
          <w:sz w:val="22"/>
          <w:szCs w:val="22"/>
          <w:lang w:val="es-MX"/>
        </w:rPr>
        <w:t>Solicitud de citas para nivel Primaria: 8:00 a 8:30 a. m. y 13:30 a 14:00 p. 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) Si por alguna circunstancia extrema los padres de familia o tutores no pudieran presentarse para recoger a su hijo  y requiera que otra persona lo haga, deberá dar aviso a la dirección académica, a la entrada del colegio o por teléfono y dicha persona deberá mostrar la identificación oficial del alumno o en su defecto una identificación oficial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d) Cuando por alguna causa el alumno no pueda asistir al colegio, el padre o tutor podrá notificar por teléfono el motivo de la ausencia y la fecha en la que el alumno se reintegrará a sus actividades escolares. Deberán de entregar el justificante correspondiente ya sea receta médica o justificante de la falta por escrito, especificando el porqué de su ausenci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Si el alumno (a) presentara una enfermedad de contagio se deberá presentar en Dirección la dada de alta por el médic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) No se permitirá al alumno retirarse del colegio antes de la hora de salida, a menos que sea por razones de extrema necesidad acompañado del familiar registrado en la credencial y con previo aviso a dirección académic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 xml:space="preserve">f) Los padres de familia tienen la responsabilidad de informar al colegio cualquier </w:t>
      </w:r>
      <w:r>
        <w:rPr>
          <w:rFonts w:cs="Arial" w:ascii="Arial" w:hAnsi="Arial"/>
          <w:b/>
          <w:sz w:val="22"/>
          <w:szCs w:val="22"/>
          <w:u w:val="single"/>
          <w:lang w:val="es-MX"/>
        </w:rPr>
        <w:t>cambio de dirección, teléfono celular, particular y de emergencias</w:t>
      </w:r>
      <w:r>
        <w:rPr>
          <w:rFonts w:cs="Arial" w:ascii="Arial" w:hAnsi="Arial"/>
          <w:sz w:val="22"/>
          <w:szCs w:val="22"/>
          <w:lang w:val="es-MX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Uniformes y arreglo person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. Los alumnos deben presentarse diariamente aseados y con el uniforme reglamentario completo, correspondiente a las actividades del dí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b. Los uniformes deben llevar el nombre bordado (de preferencia) para evitar pérdidas, ya que el colegio no se hará responsable de objetos no etiquetad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. En época de frío se permite el uso de chamarra de preferencia azul marino, debidamente marcad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d. Los alumnos evitarán traer cadenas, esclavas, anillos, etc. El Colegio no se hará responsable por la pérdida de estos objeto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Material Escola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a. Antes de iniciar las clases, el alumno debe adquirir los uniformes reglamentarios, libros útiles y todo el material escolar necesario para el óptimo desarrollo de las actividades académicas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b. Después de la hora de entrada no se reciben trabajos, tareas, loncheras, láminas, material escolar, objetos olvidados, etc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Disciplin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. No se permite traer dulces, monedas ni objetos peligros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b. No se permite traer juguetes más que el día que esta asignado para alguna actividad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. Para el festejo de cumpleaños el alumno podrá asistir al colegio sin el uniforme el día de su cumpleaños y se permite traer rosca, platos, cucharas, servilletas y jugos de caja únicamente; por ninguna circunstancia se permite traer otros alimentos y serán entregados a la dirección del colegi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d. La evaluación es continua y sistemática, para ello se toma en cuenta la diaria observación en el cumplimiento de los trabajos, tareas, actividades, hábitos de higiene, puntualidad y los exámenes correspondiente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Disposiciones financier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. El pago de colegiatura se realizará dentro de los 10 primeros días del mes, a partir del día 11 se cobrará un 10% adicional por concepto de recargos moratorios por mes vencid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b. Es causa de baja o suspensión total o parcial el tener adeudo de tres meses en los pagos de colegiatur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. Si por algún motivo el alumno se da de baja del colegio, se hará entrega de su documentación sólo si no tiene adeudos administrativ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d. En caso de los alumnos que cuentan con beca; el atraso de tres colegiaturas causa suspensión de la mism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. El costo de horario extendido se aplica después de 15 minutos exactos del horario de salida de los alumnos y deberá cubrirse el mismo dí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f. Para nivel Primaria el costo del taller de tareas se paga por mes y la ausencia del alumno no causa descuento en la cuota mensual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g. Los festivales y actividades extracurriculares no son obligatorias y los padres de familia corren con los gastos que estos genere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. Las ausencias del alumno no causan descuento en las colegiatura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. Es importante que el padre de familia conserve el comprobante de pago para cualquier aclaració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Padres de famil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. Es fundamental para el colegio contar con la cooperación de los padres o tutores en las juntas, presentándose cuando sean citados por la Dirección, las maestras de grupo, departamento administrativo o por orientación escolar ya que siempre será con el afán de mejorar el aprovechamiento o comportamiento de los alumn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b. Los padres de familia que deseen informarse sobre algún asunto relacionado con su hijo (a) podrán solicitar una cita en el horario adecuado y previamente establecido por la dirección académic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. Se les notifica a los padres de familia que por ningún motivo una maestra suspenderá o desatenderá a los alumnos de su grupo, o alguna otra actividad, para atender a un padre de famili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d. Al inscribirse el alumno, sus padres o tutores aceptan incondicionalmente este reglament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. Se debe entregar la documentación oficial requerida por el colegio y la SEP, en las fechas establecida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f. Sólo se administrarán medicamentos a los alumnos si éstos traen la receta médica con las indicaciones por escrito de dosis y hora; dando aviso a dirección académic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Circulación de automóvil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. El padre de familia se compromete a observar las reglas de tránsito, así como las normas elementales de cortesía, con el fin de agilizar la vialidad a la hora de entrada y de salida de clase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b. Al llegar y salir en automóvil de la institución, deberá ser a una velocidad máxima de 10 km/h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. El colegio no se hace responsable por robo, extravío de objetos o daños en los vehícul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d. Se le pide a los conductores precaución y respeto, ya que está de por medio la seguridad de los estudiante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 xml:space="preserve">El hecho de pertenecer al </w:t>
      </w:r>
      <w:r>
        <w:rPr>
          <w:rFonts w:cs="Arial" w:ascii="Arial" w:hAnsi="Arial"/>
          <w:b/>
          <w:sz w:val="22"/>
          <w:szCs w:val="22"/>
          <w:lang w:val="es-MX"/>
        </w:rPr>
        <w:t>Colegio Villaurrutia</w:t>
      </w:r>
      <w:r>
        <w:rPr>
          <w:rFonts w:cs="Arial" w:ascii="Arial" w:hAnsi="Arial"/>
          <w:sz w:val="22"/>
          <w:szCs w:val="22"/>
          <w:lang w:val="es-MX"/>
        </w:rPr>
        <w:t xml:space="preserve"> obliga al cumplimiento total del reglament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MX"/>
        </w:rPr>
        <w:t>Nombre del Alumno: _____________________________Grado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Nombre del Padre o Tutor: 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Firma</w:t>
      </w:r>
    </w:p>
    <w:sectPr>
      <w:type w:val="nextPage"/>
      <w:pgSz w:w="11906" w:h="16838"/>
      <w:pgMar w:left="1701" w:right="170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7:53:00Z</dcterms:created>
  <dc:creator>J.C.</dc:creator>
  <dc:description/>
  <cp:keywords/>
  <dc:language>en-US</dc:language>
  <cp:lastModifiedBy>Colegio Villaurrutia Colegio Villaurrutia</cp:lastModifiedBy>
  <cp:lastPrinted>2012-08-02T12:02:00Z</cp:lastPrinted>
  <dcterms:modified xsi:type="dcterms:W3CDTF">2016-07-29T16:03:00Z</dcterms:modified>
  <cp:revision>5</cp:revision>
  <dc:subject/>
  <dc:title>CONDICIONES GENERALES</dc:title>
</cp:coreProperties>
</file>