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2355215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CHA MÉD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umno: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cha de nacimiento: _______________________________Edad: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ducadora: 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vel: _______________________________________ Grado: 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ERGIA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Padece algún tipo de alergias o intolerancia?: 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Presenta alergias o intolerancia alimenticia?: 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rgias a medicamentos, u otras sustancias: 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TECEDENTES D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ringitis /Bronquitos: 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vulsiones febriles: ________________________________________ N° de crisis: 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tamiento de mantenimiento (si tiene): 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tología crónica que precise tratamiento o seguimiento por un especialista  (Diabetes, retraso psicomotor, etc.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¿Qué instrucciones debemos seguir si se produce una reacción alérgica?____________________________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Qué toma si tiene fiebre? 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Qué toma si le duele el estómago? 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Qué toma si le duele la cabeza? 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bre de su pediatra: _________________________________ Teléfono(s): 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de sangre: ________________________________________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355215" cy="102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ICHA MÉDICA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BARAZO Y PAR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¿Tuvo un embarazo controlado y normal? 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¿Tuvo un parto natural, cesárea, inducido o a término? 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¿Complicaciones? 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¿Al momento de su nacimiento pasó algún período en la incubadora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eso al nacer: __________Talla: __________ Peso actual: _________ Talla actual: 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ÁBITOS DE SUEÑ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¿Presenta problemas para dormir? 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¿Cuánto tiempo duerme de noche? _____________________________ Duerme solo?: 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¿Con quién duerme?: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iene miedo, pesadillas nocturnas?: 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NFERMEDADES SUFRID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¿Qué enfermedades ha padecido?: 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¿A qué edad?: 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¿Tiene algún problema: auditivo, visual, motriz, cerebral, respiratorio, digestivo, lingüístico, etc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¿A qué edad surgió?: 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¿Ha padecido o padece crisis asmática, afección cardiaca, infección urinaria, convulsiones u otra patológica del sistema nervioso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tros datos clínicos que crea oportunos mencionar: 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2355215" cy="1027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ICHA MÉDIC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CUNAS</w:t>
      </w:r>
    </w:p>
    <w:p>
      <w:pPr>
        <w:pStyle w:val="Normal"/>
        <w:rPr>
          <w:b/>
          <w:b/>
        </w:rPr>
      </w:pPr>
      <w:r>
        <w:rPr>
          <w:b/>
        </w:rPr>
        <w:t>Aportar fotocopias de la cartilla de vacunación.</w:t>
      </w:r>
    </w:p>
    <w:p>
      <w:pPr>
        <w:pStyle w:val="Normal"/>
        <w:rPr/>
      </w:pPr>
      <w:r>
        <w:rPr>
          <w:b/>
        </w:rPr>
        <w:t>¿</w:t>
      </w:r>
      <w:r>
        <w:rPr/>
        <w:t>Cuenta con el esquema de vacunación completo?: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UTONOMÍA</w:t>
      </w:r>
    </w:p>
    <w:p>
      <w:pPr>
        <w:pStyle w:val="Normal"/>
        <w:rPr/>
      </w:pPr>
      <w:r>
        <w:rPr/>
        <w:t>¿Come sólo?: ____________________________          ¿Usa pañal de día/de noche?: ____________</w:t>
      </w:r>
    </w:p>
    <w:p>
      <w:pPr>
        <w:pStyle w:val="Normal"/>
        <w:rPr/>
      </w:pPr>
      <w:r>
        <w:rPr/>
        <w:t>¿Cuándo tiene pensado retirarle los pañales?: __________________________________________</w:t>
      </w:r>
    </w:p>
    <w:p>
      <w:pPr>
        <w:pStyle w:val="Normal"/>
        <w:rPr/>
      </w:pPr>
      <w:r>
        <w:rPr/>
        <w:t>¿Se viste sólo? _________________________ ¿Quién lo ayuda?: ___________________________</w:t>
      </w:r>
    </w:p>
    <w:p>
      <w:pPr>
        <w:pStyle w:val="Normal"/>
        <w:rPr/>
      </w:pPr>
      <w:r>
        <w:rPr/>
        <w:t>¿Se pone los zapatos sólo?: _____________  ¿Quién lo ayuda?: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torizo en caso de emergencia y de no encontrar a los padres o que la gravedad del caso lo amerite a que la escuela actúe como lo crea conveni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                    _ ______________________                                ________________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Fecha </w:t>
        <w:tab/>
        <w:tab/>
        <w:tab/>
        <w:t>Nombre del padre o tutor</w:t>
        <w:tab/>
        <w:tab/>
        <w:tab/>
        <w:tab/>
        <w:t>Firma</w:t>
        <w:tab/>
        <w:tab/>
        <w:tab/>
        <w:t xml:space="preserve">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7:51:00Z</dcterms:created>
  <dc:creator>user</dc:creator>
  <dc:description/>
  <cp:keywords/>
  <dc:language>en-US</dc:language>
  <cp:lastModifiedBy>Colegio Villaurrutia Colegio Villaurrutia</cp:lastModifiedBy>
  <cp:lastPrinted>2012-07-11T12:50:00Z</cp:lastPrinted>
  <dcterms:modified xsi:type="dcterms:W3CDTF">2018-07-26T16:12:00Z</dcterms:modified>
  <cp:revision>4</cp:revision>
  <dc:subject/>
  <dc:title/>
</cp:coreProperties>
</file>